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5"/>
        <w:gridCol w:w="1076"/>
        <w:gridCol w:w="359"/>
        <w:gridCol w:w="1988"/>
        <w:gridCol w:w="1054"/>
        <w:gridCol w:w="1438"/>
        <w:gridCol w:w="748"/>
        <w:gridCol w:w="68"/>
        <w:gridCol w:w="708"/>
        <w:gridCol w:w="1582"/>
      </w:tblGrid>
      <w:tr>
        <w:trPr>
          <w:trHeight w:val="120" w:hRule="atLeast"/>
          <w:cantSplit w:val="true"/>
        </w:trPr>
        <w:tc>
          <w:tcPr>
            <w:tcW w:w="1275" w:type="dxa"/>
            <w:tcBorders/>
          </w:tcPr>
          <w:p>
            <w:pPr>
              <w:pStyle w:val="Normal"/>
              <w:spacing w:lineRule="auto" w:line="240" w:before="0" w:after="0"/>
              <w:rPr/>
            </w:pPr>
            <w:r>
              <w:rPr>
                <w:b/>
                <w:sz w:val="20"/>
              </w:rPr>
              <w:t>Operador #:</w:t>
            </w:r>
          </w:p>
        </w:tc>
        <w:tc>
          <w:tcPr>
            <w:tcW w:w="1076"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7" w:type="dxa"/>
            <w:gridSpan w:val="2"/>
            <w:tcBorders/>
            <w:tcMar>
              <w:left w:w="115" w:type="dxa"/>
              <w:right w:w="86" w:type="dxa"/>
            </w:tcMar>
          </w:tcPr>
          <w:p>
            <w:pPr>
              <w:pStyle w:val="Normal"/>
              <w:spacing w:lineRule="auto" w:line="240" w:before="0" w:after="0"/>
              <w:rPr/>
            </w:pPr>
            <w:r>
              <w:rPr>
                <w:b/>
                <w:sz w:val="20"/>
              </w:rPr>
              <w:t>Nombre de la operación:</w:t>
            </w:r>
          </w:p>
        </w:tc>
        <w:tc>
          <w:tcPr>
            <w:tcW w:w="3240" w:type="dxa"/>
            <w:gridSpan w:val="3"/>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76" w:type="dxa"/>
            <w:gridSpan w:val="2"/>
            <w:tcBorders/>
          </w:tcPr>
          <w:p>
            <w:pPr>
              <w:pStyle w:val="Normal"/>
              <w:spacing w:lineRule="auto" w:line="240" w:before="0" w:after="0"/>
              <w:rPr/>
            </w:pPr>
            <w:r>
              <w:rPr>
                <w:b/>
                <w:sz w:val="20"/>
              </w:rPr>
              <w:t>Fecha:</w:t>
            </w:r>
          </w:p>
        </w:tc>
        <w:tc>
          <w:tcPr>
            <w:tcW w:w="158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5" w:type="dxa"/>
            <w:tcBorders>
              <w:bottom w:val="single" w:sz="4" w:space="0" w:color="000000"/>
            </w:tcBorders>
          </w:tcPr>
          <w:p>
            <w:pPr>
              <w:pStyle w:val="Normal"/>
              <w:snapToGrid w:val="false"/>
              <w:spacing w:lineRule="auto" w:line="240" w:before="0" w:after="0"/>
              <w:rPr>
                <w:b/>
                <w:b/>
                <w:i/>
                <w:i/>
                <w:sz w:val="20"/>
              </w:rPr>
            </w:pPr>
            <w:r>
              <w:rPr>
                <w:b/>
                <w:i/>
                <w:sz w:val="20"/>
              </w:rPr>
            </w:r>
          </w:p>
        </w:tc>
        <w:tc>
          <w:tcPr>
            <w:tcW w:w="10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7" w:type="dxa"/>
            <w:gridSpan w:val="2"/>
            <w:tcBorders>
              <w:bottom w:val="single" w:sz="4" w:space="0" w:color="000000"/>
            </w:tcBorders>
          </w:tcPr>
          <w:p>
            <w:pPr>
              <w:pStyle w:val="Normal"/>
              <w:snapToGrid w:val="false"/>
              <w:spacing w:lineRule="auto" w:line="240" w:before="0" w:after="0"/>
              <w:rPr>
                <w:sz w:val="20"/>
              </w:rPr>
            </w:pPr>
            <w:r>
              <w:rPr>
                <w:sz w:val="20"/>
              </w:rPr>
            </w:r>
          </w:p>
        </w:tc>
        <w:tc>
          <w:tcPr>
            <w:tcW w:w="324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76" w:type="dxa"/>
            <w:gridSpan w:val="2"/>
            <w:tcBorders>
              <w:bottom w:val="single" w:sz="4" w:space="0" w:color="000000"/>
            </w:tcBorders>
          </w:tcPr>
          <w:p>
            <w:pPr>
              <w:pStyle w:val="Normal"/>
              <w:snapToGrid w:val="false"/>
              <w:spacing w:lineRule="auto" w:line="240" w:before="0" w:after="0"/>
              <w:rPr>
                <w:sz w:val="20"/>
              </w:rPr>
            </w:pPr>
            <w:r>
              <w:rPr>
                <w:sz w:val="20"/>
              </w:rPr>
            </w:r>
          </w:p>
        </w:tc>
        <w:tc>
          <w:tcPr>
            <w:tcW w:w="158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que los procedimientos de manejo, procesos, almacenamiento y equipo no presenten ningún riesgo de que los productos orgánicos se contaminen con productos no orgánicos o se contaminen con sustancias prohibidas. Los materiales de envasado, contenedores y recipientes de almacenamiento no deben haber contenido fungicidas sintéticos, conservantes o fumigantes. Las bolsas o contenedores reutilizables deben estar limpios y no representar ningún riesgo para la integridad de los productos orgánicos. Los procedimientos utilizados para mantener la integridad orgánica deben documentars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A. </w:t>
            </w:r>
            <w:r>
              <w:rPr>
                <w:b/>
                <w:color w:val="FFFFFF"/>
                <w:sz w:val="20"/>
                <w:lang w:val="es-ES"/>
              </w:rPr>
              <w:t>Flujo</w:t>
            </w:r>
            <w:r>
              <w:rPr>
                <w:b/>
                <w:color w:val="FFFFFF"/>
                <w:sz w:val="20"/>
              </w:rPr>
              <w:t xml:space="preserve"> del </w:t>
            </w:r>
            <w:r>
              <w:rPr>
                <w:b/>
                <w:color w:val="FFFFFF"/>
                <w:sz w:val="20"/>
                <w:lang w:val="es-ES"/>
              </w:rPr>
              <w:t>Produc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Si se han hecho cambios adjunte una descripción completea por escrito o un diagrama de flujo esquemático que muestre el movimiento de todos los productos orgánicos, desde la entrada/recepción a través de la producción hasta la salida/envasado. Indique dónde se utilizan ingredientes y/o coadyuvantes para el procesamiento. Todas las zonas de almacenamiento y equipo deben estar identificadas.</w:t>
              <w:tab/>
            </w:r>
          </w:p>
          <w:p>
            <w:pPr>
              <w:pStyle w:val="Normal"/>
              <w:tabs>
                <w:tab w:val="clear" w:pos="720"/>
                <w:tab w:val="left" w:pos="8820" w:leader="none"/>
              </w:tabs>
              <w:spacing w:lineRule="auto" w:line="240" w:before="60" w:after="60"/>
              <w:rPr>
                <w:sz w:val="20"/>
                <w:lang w:val="es-GT"/>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0" w:name="__Fieldmark__3_2775846976"/>
            <w:bookmarkStart w:id="1" w:name="__Fieldmark__3_2775846976"/>
            <w:bookmarkEnd w:id="1"/>
            <w:r>
              <w:rPr>
                <w:sz w:val="20"/>
              </w:rPr>
            </w:r>
            <w:r>
              <w:rPr>
                <w:sz w:val="20"/>
              </w:rPr>
              <w:fldChar w:fldCharType="end"/>
            </w:r>
            <w:r>
              <w:rPr>
                <w:sz w:val="20"/>
                <w:lang w:val="es-ES"/>
              </w:rPr>
              <w:t xml:space="preserve"> Adjunto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2" w:name="__Fieldmark__4_2775846976"/>
            <w:bookmarkStart w:id="3" w:name="__Fieldmark__4_2775846976"/>
            <w:bookmarkEnd w:id="3"/>
            <w:r>
              <w:rPr>
                <w:sz w:val="20"/>
              </w:rPr>
            </w:r>
            <w:r>
              <w:rPr>
                <w:sz w:val="20"/>
              </w:rPr>
              <w:fldChar w:fldCharType="end"/>
            </w:r>
            <w:r>
              <w:rPr>
                <w:sz w:val="20"/>
                <w:lang w:val="es-GT"/>
              </w:rPr>
              <w:t xml:space="preserve"> N/A hay cambi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Puntos de Control Orgánicos</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De manera semejante al Análisis de Peligros y Puntos Críticos de Control (HACCP, por sus siglas en inglés), los Puntos de Control Orgánico (OCP, por sus siglas en inglés) son puntos en un sistema de producción donde la integridad de los productos orgánicos se puede poner en peligro. Ejemplos de ello son la limpieza incorrecta de un equipo antes de producir un producto orgánico, lo que conduce a que los productos orgánicos se mezclen con restos de productos no orgánicos que quedan en el equipo, o el uso de un pesticida prohibido cuando el producto orgánico está presente, dando lugar a contaminación con una sustancia prohibida. Se deben identificar los OCP en el diagrama de flujo del procesamient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n programa de Puntos de Control Orgánico puesto en marcha para lidiar con las áreas potenciales de mezcla y/o contaminación?</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5_2775846976"/>
            <w:bookmarkStart w:id="5" w:name="__Fieldmark__5_2775846976"/>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_2775846976"/>
            <w:bookmarkStart w:id="7" w:name="__Fieldmark__6_2775846976"/>
            <w:bookmarkEnd w:id="7"/>
            <w:r>
              <w:rPr>
                <w:sz w:val="20"/>
              </w:rPr>
            </w:r>
            <w:r>
              <w:rPr>
                <w:sz w:val="20"/>
              </w:rPr>
              <w:fldChar w:fldCharType="end"/>
            </w:r>
            <w:r>
              <w:rPr>
                <w:sz w:val="20"/>
                <w:lang w:val="es-ES"/>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tiene planes de implementar un programa de Puntos de Control Orgánico?</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2775846976"/>
            <w:bookmarkStart w:id="9" w:name="__Fieldmark__7_2775846976"/>
            <w:bookmarkEnd w:id="9"/>
            <w:r>
              <w:rPr>
                <w:sz w:val="20"/>
              </w:rPr>
            </w:r>
            <w:r>
              <w:rPr>
                <w:sz w:val="20"/>
              </w:rPr>
              <w:fldChar w:fldCharType="end"/>
            </w:r>
            <w:r>
              <w:rPr>
                <w:sz w:val="20"/>
                <w:lang w:val="es-ES"/>
              </w:rPr>
              <w:t xml:space="preserve"> SÍ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8_2775846976"/>
            <w:bookmarkStart w:id="11" w:name="__Fieldmark__8_2775846976"/>
            <w:bookmarkEnd w:id="11"/>
            <w:r>
              <w:rPr>
                <w:sz w:val="20"/>
              </w:rPr>
            </w:r>
            <w:r>
              <w:rPr>
                <w:sz w:val="20"/>
              </w:rPr>
              <w:fldChar w:fldCharType="end"/>
            </w:r>
            <w:r>
              <w:rPr>
                <w:sz w:val="20"/>
                <w:lang w:val="es-ES"/>
              </w:rPr>
              <w:t xml:space="preserve"> NO</w:t>
            </w:r>
          </w:p>
        </w:tc>
      </w:tr>
      <w:tr>
        <w:trPr>
          <w:trHeight w:val="1152"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Usted procesa productos genéticamente modificados así como productos orgánic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9_2775846976"/>
            <w:bookmarkStart w:id="13" w:name="__Fieldmark__9_2775846976"/>
            <w:bookmarkEnd w:id="13"/>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10_2775846976"/>
            <w:bookmarkStart w:id="15" w:name="__Fieldmark__10_2775846976"/>
            <w:bookmarkEnd w:id="1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ómo garantiza la separación de los productos orgánicos de los genéticamente modificados?</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3.  Si usted tiene empleados, ¿están capacitados para satisfacer los requisitos de producción orgánica y esta capacitación está documentada?</w:t>
            </w:r>
          </w:p>
          <w:p>
            <w:pPr>
              <w:pStyle w:val="Normal"/>
              <w:tabs>
                <w:tab w:val="clear" w:pos="720"/>
                <w:tab w:val="left" w:pos="8820" w:leader="none"/>
              </w:tabs>
              <w:spacing w:lineRule="auto" w:line="240" w:before="60" w:after="60"/>
              <w:rPr>
                <w:sz w:val="20"/>
                <w:lang w:val="es-GT"/>
              </w:rPr>
            </w:pPr>
            <w:r>
              <w:rPr>
                <w:sz w:val="20"/>
                <w:lang w:val="es-ES"/>
              </w:rPr>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2_2775846976"/>
            <w:bookmarkStart w:id="17" w:name="__Fieldmark__12_2775846976"/>
            <w:bookmarkEnd w:id="17"/>
            <w:r>
              <w:rPr>
                <w:sz w:val="20"/>
              </w:rPr>
            </w:r>
            <w:r>
              <w:rPr>
                <w:sz w:val="20"/>
              </w:rPr>
              <w:fldChar w:fldCharType="end"/>
            </w:r>
            <w:r>
              <w:rPr>
                <w:sz w:val="20"/>
                <w:lang w:val="es-GT"/>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3_2775846976"/>
            <w:bookmarkStart w:id="19" w:name="__Fieldmark__13_2775846976"/>
            <w:bookmarkEnd w:id="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Por favor explique la documentación que se conserva para la capacitación.</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GT"/>
              </w:rPr>
            </w:pPr>
            <w:r>
              <w:rPr>
                <w:b/>
                <w:color w:val="FFFFFF"/>
                <w:sz w:val="20"/>
                <w:lang w:val="es-GT"/>
              </w:rPr>
              <w:t>C. Planes Orgánicos para la Prevención de Fraude</w:t>
            </w:r>
          </w:p>
        </w:tc>
      </w:tr>
      <w:tr>
        <w:trPr>
          <w:trHeight w:val="1584"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Tiene un plan orgánico escrito para la prevención de fraude? </w:t>
            </w:r>
            <w:r>
              <w:rPr>
                <w:b/>
                <w:bCs/>
                <w:i/>
                <w:iCs/>
                <w:sz w:val="20"/>
                <w:lang w:val="es-GT"/>
              </w:rPr>
              <w:t>Tenga en cuenta que este es un requisito de NOP</w:t>
            </w:r>
            <w:r>
              <w:rPr>
                <w:i/>
                <w:iCs/>
                <w:sz w:val="20"/>
                <w:lang w:val="es-GT"/>
              </w:rPr>
              <w:t>.</w:t>
            </w:r>
            <w:r>
              <w:rPr>
                <w:sz w:val="20"/>
                <w:lang w:val="es-GT"/>
              </w:rPr>
              <w:t xml:space="preserv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5_2775846976"/>
            <w:bookmarkStart w:id="21" w:name="__Fieldmark__15_2775846976"/>
            <w:bookmarkEnd w:id="21"/>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6_2775846976"/>
            <w:bookmarkStart w:id="23" w:name="__Fieldmark__16_2775846976"/>
            <w:bookmarkEnd w:id="23"/>
            <w:r>
              <w:rPr>
                <w:sz w:val="20"/>
              </w:rPr>
            </w:r>
            <w:r>
              <w:rPr>
                <w:sz w:val="20"/>
              </w:rPr>
              <w:fldChar w:fldCharType="end"/>
            </w:r>
            <w:r>
              <w:rPr>
                <w:sz w:val="20"/>
                <w:lang w:val="es-GT"/>
              </w:rPr>
              <w:t xml:space="preserve"> NO</w:t>
            </w:r>
          </w:p>
          <w:p>
            <w:pPr>
              <w:pStyle w:val="Normal"/>
              <w:spacing w:lineRule="auto" w:line="240" w:before="60" w:after="60"/>
              <w:ind w:left="360" w:hanging="0"/>
              <w:rPr>
                <w:sz w:val="20"/>
                <w:lang w:val="es-GT"/>
              </w:rPr>
            </w:pPr>
            <w:r>
              <w:rPr>
                <w:b/>
                <w:bCs/>
                <w:sz w:val="20"/>
                <w:lang w:val="es-GT"/>
              </w:rPr>
              <w:t>En caso afirmativo</w:t>
            </w:r>
            <w:r>
              <w:rPr>
                <w:sz w:val="20"/>
                <w:lang w:val="es-GT"/>
              </w:rPr>
              <w:t>, ¿Utilizó alguna iniciativa, método o herramienta privada de la industria?</w:t>
            </w:r>
          </w:p>
          <w:p>
            <w:pPr>
              <w:pStyle w:val="Normal"/>
              <w:spacing w:lineRule="auto" w:line="240" w:before="60" w:after="60"/>
              <w:ind w:left="360" w:hanging="0"/>
              <w:rPr>
                <w:sz w:val="20"/>
                <w:lang w:val="es-G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7_2775846976"/>
            <w:bookmarkStart w:id="25" w:name="__Fieldmark__17_2775846976"/>
            <w:bookmarkEnd w:id="25"/>
            <w:r>
              <w:rPr>
                <w:sz w:val="20"/>
              </w:rPr>
            </w:r>
            <w:r>
              <w:rPr>
                <w:sz w:val="20"/>
              </w:rPr>
              <w:fldChar w:fldCharType="end"/>
            </w:r>
            <w:r>
              <w:rPr>
                <w:sz w:val="20"/>
                <w:lang w:val="es-GT"/>
              </w:rPr>
              <w:t xml:space="preserve"> Requisitos Iniciativa Mundial de Seguridad Alimentaria (GFSI)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18_2775846976"/>
            <w:bookmarkStart w:id="27" w:name="__Fieldmark__18_2775846976"/>
            <w:bookmarkEnd w:id="27"/>
            <w:r>
              <w:rPr>
                <w:sz w:val="20"/>
              </w:rPr>
            </w:r>
            <w:r>
              <w:rPr>
                <w:sz w:val="20"/>
              </w:rPr>
              <w:fldChar w:fldCharType="end"/>
            </w:r>
            <w:r>
              <w:rPr>
                <w:sz w:val="20"/>
                <w:lang w:val="es-GT"/>
              </w:rPr>
              <w:t xml:space="preserve"> Ley de Modernización de la Inocuidad de los Alimentos (FSMA/FDA) Requisitos de Trazabilidad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19_2775846976"/>
            <w:bookmarkStart w:id="29" w:name="__Fieldmark__19_2775846976"/>
            <w:bookmarkEnd w:id="29"/>
            <w:r>
              <w:rPr>
                <w:sz w:val="20"/>
              </w:rPr>
            </w:r>
            <w:r>
              <w:rPr>
                <w:sz w:val="20"/>
              </w:rPr>
              <w:fldChar w:fldCharType="end"/>
            </w:r>
            <w:r>
              <w:rPr>
                <w:sz w:val="20"/>
                <w:lang w:val="es-GT"/>
              </w:rPr>
              <w:t xml:space="preserve"> OTA Soluciones Orgánicas de Prevención de Fraude    </w:t>
            </w:r>
          </w:p>
          <w:p>
            <w:pPr>
              <w:pStyle w:val="Normal"/>
              <w:spacing w:lineRule="auto" w:line="240" w:before="60" w:after="60"/>
              <w:ind w:left="360" w:hanging="0"/>
              <w:rPr>
                <w:b/>
                <w:b/>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0_2775846976"/>
            <w:bookmarkStart w:id="31" w:name="__Fieldmark__20_2775846976"/>
            <w:bookmarkEnd w:id="31"/>
            <w:r>
              <w:rPr>
                <w:sz w:val="20"/>
              </w:rPr>
            </w:r>
            <w:r>
              <w:rPr>
                <w:sz w:val="20"/>
              </w:rPr>
              <w:fldChar w:fldCharType="end"/>
            </w:r>
            <w:r>
              <w:rPr>
                <w:sz w:val="20"/>
              </w:rPr>
              <w:t xml:space="preserve"> </w:t>
            </w:r>
            <w:r>
              <w:rPr>
                <w:sz w:val="20"/>
                <w:lang w:val="es-GT"/>
              </w:rPr>
              <w:t>Otro (epecifique):</w:t>
            </w:r>
            <w:r>
              <w:rPr>
                <w:sz w:val="20"/>
              </w:rPr>
              <w:t xml:space="preserve"> </w:t>
            </w: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sz w:val="20"/>
                <w:lang w:val="es-GT"/>
              </w:rPr>
            </w:pPr>
            <w:r>
              <w:rPr>
                <w:b/>
                <w:bCs/>
                <w:i/>
                <w:iCs/>
                <w:sz w:val="20"/>
                <w:lang w:val="es-GT"/>
              </w:rPr>
              <w:t>Los planes de prevención del fraude deben estar disponibles durante las inspecciones y proporcionarse cuando se soliciten</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2. ¿Tiene a una persona y/o equipo de referencia orgánica establecida para la prevención de fraude?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2" w:name="__Fieldmark__22_2775846976"/>
            <w:bookmarkStart w:id="33" w:name="__Fieldmark__22_2775846976"/>
            <w:bookmarkEnd w:id="33"/>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4" w:name="__Fieldmark__23_2775846976"/>
            <w:bookmarkStart w:id="35" w:name="__Fieldmark__23_2775846976"/>
            <w:bookmarkEnd w:id="35"/>
            <w:r>
              <w:rPr>
                <w:sz w:val="20"/>
              </w:rPr>
            </w:r>
            <w:r>
              <w:rPr>
                <w:sz w:val="20"/>
              </w:rPr>
              <w:fldChar w:fldCharType="end"/>
            </w:r>
            <w:r>
              <w:rPr>
                <w:sz w:val="20"/>
                <w:lang w:val="es-GT"/>
              </w:rPr>
              <w:t xml:space="preserve"> NO</w:t>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3. ¿Con qué frecuencia se realiza una evaluación de vulnerabilidad? </w:t>
            </w:r>
            <w:r>
              <w:fldChar w:fldCharType="begin">
                <w:ffData>
                  <w:name w:val="Text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487"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4. ¿Ha llevado a cabo al menos una evaluación de vulnerabilidad al fraude orgánico?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36" w:name="__Fieldmark__25_2775846976"/>
            <w:bookmarkStart w:id="37" w:name="__Fieldmark__25_2775846976"/>
            <w:bookmarkEnd w:id="37"/>
            <w:r>
              <w:rPr>
                <w:sz w:val="20"/>
              </w:rPr>
            </w:r>
            <w:r>
              <w:rPr>
                <w:sz w:val="20"/>
              </w:rPr>
              <w:fldChar w:fldCharType="end"/>
            </w:r>
            <w:r>
              <w:rPr>
                <w:sz w:val="20"/>
                <w:lang w:val="es-GT"/>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8" w:name="__Fieldmark__26_2775846976"/>
            <w:bookmarkStart w:id="39" w:name="__Fieldmark__26_2775846976"/>
            <w:bookmarkEnd w:id="39"/>
            <w:r>
              <w:rPr>
                <w:sz w:val="20"/>
              </w:rPr>
            </w:r>
            <w:r>
              <w:rPr>
                <w:sz w:val="20"/>
              </w:rPr>
              <w:fldChar w:fldCharType="end"/>
            </w:r>
            <w:r>
              <w:rPr>
                <w:sz w:val="20"/>
                <w:lang w:val="es-GT"/>
              </w:rPr>
              <w:t xml:space="preserve"> N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Cs/>
                <w:color w:val="FFFFFF"/>
                <w:sz w:val="20"/>
                <w:lang w:val="es-GT"/>
              </w:rPr>
              <w:t>5. Indique los componentes de su plan orgánico para la prevención de fraude:</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0" w:name="__Fieldmark__27_2775846976"/>
            <w:bookmarkStart w:id="41" w:name="__Fieldmark__27_2775846976"/>
            <w:bookmarkEnd w:id="41"/>
            <w:r>
              <w:rPr>
                <w:sz w:val="20"/>
              </w:rPr>
            </w:r>
            <w:r>
              <w:rPr>
                <w:sz w:val="20"/>
              </w:rPr>
              <w:fldChar w:fldCharType="end"/>
            </w:r>
            <w:r>
              <w:rPr>
                <w:sz w:val="20"/>
                <w:lang w:val="es-GT"/>
              </w:rPr>
              <w:t xml:space="preserve"> Mapa y/o inventario de la cadena de suministr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2" w:name="__Fieldmark__28_2775846976"/>
            <w:bookmarkStart w:id="43" w:name="__Fieldmark__28_2775846976"/>
            <w:bookmarkEnd w:id="43"/>
            <w:r>
              <w:rPr>
                <w:sz w:val="20"/>
              </w:rPr>
            </w:r>
            <w:r>
              <w:rPr>
                <w:sz w:val="20"/>
              </w:rPr>
              <w:fldChar w:fldCharType="end"/>
            </w:r>
            <w:r>
              <w:rPr>
                <w:sz w:val="20"/>
                <w:lang w:val="es-GT"/>
              </w:rPr>
              <w:t xml:space="preserve"> Puntos críticos de control orgánico (puntos que comprometen la integridad) identificados en su cadena de suministro orgánico donde existe más probabilidad que ocurra fraude orgánico o pérdida del estado orgánic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4" w:name="__Fieldmark__29_2775846976"/>
            <w:bookmarkStart w:id="45" w:name="__Fieldmark__29_2775846976"/>
            <w:bookmarkEnd w:id="45"/>
            <w:r>
              <w:rPr>
                <w:sz w:val="20"/>
              </w:rPr>
            </w:r>
            <w:r>
              <w:rPr>
                <w:sz w:val="20"/>
              </w:rPr>
              <w:fldChar w:fldCharType="end"/>
            </w:r>
            <w:r>
              <w:rPr>
                <w:sz w:val="20"/>
                <w:lang w:val="es-GT"/>
              </w:rPr>
              <w:t xml:space="preserve"> Proceso de verificación de confirmación de proveedores y productos de forma continua, el estado orgánico aprobado de cualquier proveedor y/o producto utilizado.</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6" w:name="__Fieldmark__30_2775846976"/>
            <w:bookmarkStart w:id="47" w:name="__Fieldmark__30_2775846976"/>
            <w:bookmarkEnd w:id="47"/>
            <w:r>
              <w:rPr>
                <w:sz w:val="20"/>
              </w:rPr>
            </w:r>
            <w:r>
              <w:rPr>
                <w:sz w:val="20"/>
              </w:rPr>
              <w:fldChar w:fldCharType="end"/>
            </w:r>
            <w:r>
              <w:rPr>
                <w:sz w:val="20"/>
                <w:lang w:val="es-GT"/>
              </w:rPr>
              <w:t xml:space="preserve"> </w:t>
            </w:r>
            <w:r>
              <w:rPr>
                <w:rStyle w:val="Rynqvb"/>
                <w:sz w:val="20"/>
                <w:szCs w:val="20"/>
                <w:lang w:val="es-ES"/>
              </w:rPr>
              <w:t>Descripción del plan de trazabilidad y elementos de datos clave para rastrear productos.</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8" w:name="__Fieldmark__31_2775846976"/>
            <w:bookmarkStart w:id="49" w:name="__Fieldmark__31_2775846976"/>
            <w:bookmarkEnd w:id="49"/>
            <w:r>
              <w:rPr>
                <w:sz w:val="20"/>
              </w:rPr>
            </w:r>
            <w:r>
              <w:rPr>
                <w:sz w:val="20"/>
              </w:rPr>
              <w:fldChar w:fldCharType="end"/>
            </w:r>
            <w:r>
              <w:rPr>
                <w:sz w:val="20"/>
                <w:lang w:val="es-GT"/>
              </w:rPr>
              <w:t xml:space="preserve"> Medidas orgánicas de mitigación para atenuar las vulnerabilidades. </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0" w:name="__Fieldmark__32_2775846976"/>
            <w:bookmarkStart w:id="51" w:name="__Fieldmark__32_2775846976"/>
            <w:bookmarkEnd w:id="51"/>
            <w:r>
              <w:rPr>
                <w:sz w:val="20"/>
              </w:rPr>
            </w:r>
            <w:r>
              <w:rPr>
                <w:sz w:val="20"/>
              </w:rPr>
              <w:fldChar w:fldCharType="end"/>
            </w:r>
            <w:r>
              <w:rPr>
                <w:sz w:val="20"/>
                <w:lang w:val="es-GT"/>
              </w:rPr>
              <w:t xml:space="preserve"> </w:t>
            </w:r>
            <w:r>
              <w:rPr>
                <w:rStyle w:val="Rynqvb"/>
                <w:sz w:val="20"/>
                <w:szCs w:val="20"/>
                <w:lang w:val="es-ES"/>
              </w:rPr>
              <w:t>Sistema de seguimiento de proveedores, incluidas actividades de verificación.</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2" w:name="__Fieldmark__33_2775846976"/>
            <w:bookmarkStart w:id="53" w:name="__Fieldmark__33_2775846976"/>
            <w:bookmarkEnd w:id="53"/>
            <w:r>
              <w:rPr>
                <w:sz w:val="20"/>
              </w:rPr>
            </w:r>
            <w:r>
              <w:rPr>
                <w:sz w:val="20"/>
              </w:rPr>
              <w:fldChar w:fldCharType="end"/>
            </w:r>
            <w:r>
              <w:rPr>
                <w:sz w:val="20"/>
                <w:lang w:val="es-GT"/>
              </w:rPr>
              <w:t xml:space="preserve"> </w:t>
            </w:r>
            <w:r>
              <w:rPr>
                <w:rStyle w:val="Rynqvb"/>
                <w:sz w:val="20"/>
                <w:szCs w:val="20"/>
                <w:lang w:val="es-ES"/>
              </w:rPr>
              <w:t>Método que describe la revisión de incidentes de fraude e incidentes generales del mercado.</w:t>
            </w:r>
          </w:p>
          <w:p>
            <w:pPr>
              <w:pStyle w:val="Normal"/>
              <w:spacing w:lineRule="auto" w:line="240" w:before="60" w:after="60"/>
              <w:rPr>
                <w:sz w:val="20"/>
                <w:szCs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4" w:name="__Fieldmark__34_2775846976"/>
            <w:bookmarkStart w:id="55" w:name="__Fieldmark__34_2775846976"/>
            <w:bookmarkEnd w:id="55"/>
            <w:r>
              <w:rPr>
                <w:sz w:val="20"/>
              </w:rPr>
            </w:r>
            <w:r>
              <w:rPr>
                <w:sz w:val="20"/>
              </w:rPr>
              <w:fldChar w:fldCharType="end"/>
            </w:r>
            <w:r>
              <w:rPr>
                <w:sz w:val="20"/>
                <w:lang w:val="es-GT"/>
              </w:rPr>
              <w:t xml:space="preserve"> </w:t>
            </w:r>
            <w:r>
              <w:rPr>
                <w:rStyle w:val="Rynqvb"/>
                <w:sz w:val="20"/>
                <w:szCs w:val="20"/>
                <w:lang w:val="es-ES"/>
              </w:rPr>
              <w:t>Descripción del programa de capacitación para empleados que incluye la prevención del fraude orgánico.</w:t>
            </w:r>
          </w:p>
          <w:p>
            <w:pPr>
              <w:pStyle w:val="Normal"/>
              <w:spacing w:lineRule="auto" w:line="240" w:before="60" w:after="60"/>
              <w:rPr>
                <w:sz w:val="20"/>
                <w:szCs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6" w:name="__Fieldmark__35_2775846976"/>
            <w:bookmarkStart w:id="57" w:name="__Fieldmark__35_2775846976"/>
            <w:bookmarkEnd w:id="57"/>
            <w:r>
              <w:rPr>
                <w:sz w:val="20"/>
              </w:rPr>
            </w:r>
            <w:r>
              <w:rPr>
                <w:sz w:val="20"/>
              </w:rPr>
              <w:fldChar w:fldCharType="end"/>
            </w:r>
            <w:r>
              <w:rPr>
                <w:sz w:val="20"/>
                <w:lang w:val="es-GT"/>
              </w:rPr>
              <w:t xml:space="preserve"> </w:t>
            </w:r>
            <w:r>
              <w:rPr>
                <w:rStyle w:val="Rynqvb"/>
                <w:sz w:val="20"/>
                <w:szCs w:val="20"/>
                <w:lang w:val="es-ES"/>
              </w:rPr>
              <w:t>Prácticas y herramientas para evaluar la eficacia del Plan.</w:t>
            </w:r>
          </w:p>
          <w:p>
            <w:pPr>
              <w:pStyle w:val="Normal"/>
              <w:spacing w:lineRule="auto" w:line="240" w:before="60" w:after="60"/>
              <w:rPr>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58" w:name="__Fieldmark__36_2775846976"/>
            <w:bookmarkStart w:id="59" w:name="__Fieldmark__36_2775846976"/>
            <w:bookmarkEnd w:id="59"/>
            <w:r>
              <w:rPr>
                <w:sz w:val="20"/>
              </w:rPr>
            </w:r>
            <w:r>
              <w:rPr>
                <w:sz w:val="20"/>
              </w:rPr>
              <w:fldChar w:fldCharType="end"/>
            </w:r>
            <w:r>
              <w:rPr>
                <w:sz w:val="20"/>
                <w:lang w:val="es-GT"/>
              </w:rPr>
              <w:t xml:space="preserve"> </w:t>
            </w:r>
            <w:r>
              <w:rPr>
                <w:rStyle w:val="Rynqvb"/>
                <w:sz w:val="20"/>
                <w:szCs w:val="20"/>
                <w:lang w:val="es-ES"/>
              </w:rPr>
              <w:t>Mecanismo para denunciar sospechas de fraude.</w:t>
            </w:r>
          </w:p>
          <w:p>
            <w:pPr>
              <w:pStyle w:val="Normal"/>
              <w:spacing w:lineRule="auto" w:line="240" w:before="60" w:after="60"/>
              <w:rPr>
                <w:bCs/>
                <w:color w:val="FFFFFF"/>
                <w:sz w:val="20"/>
                <w:lang w:val="es-G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0" w:name="__Fieldmark__37_2775846976"/>
            <w:bookmarkStart w:id="61" w:name="__Fieldmark__37_2775846976"/>
            <w:bookmarkEnd w:id="61"/>
            <w:r>
              <w:rPr>
                <w:sz w:val="20"/>
              </w:rPr>
            </w:r>
            <w:r>
              <w:rPr>
                <w:sz w:val="20"/>
              </w:rPr>
              <w:fldChar w:fldCharType="end"/>
            </w:r>
            <w:r>
              <w:rPr>
                <w:sz w:val="20"/>
                <w:lang w:val="es-GT"/>
              </w:rPr>
              <w:t xml:space="preserve"> </w:t>
            </w:r>
            <w:r>
              <w:rPr>
                <w:rStyle w:val="Rynqvb"/>
                <w:sz w:val="20"/>
                <w:szCs w:val="20"/>
                <w:lang w:val="es-ES"/>
              </w:rPr>
              <w:t>Revisión y aprobación de la gerencia.</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Monitoreo</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Tiene usted implementado un programa</w:t>
            </w:r>
            <w:r>
              <w:rPr>
                <w:sz w:val="20"/>
                <w:szCs w:val="20"/>
                <w:lang w:val="es-ES"/>
              </w:rPr>
              <w:t>/</w:t>
            </w:r>
            <w:r>
              <w:rPr>
                <w:sz w:val="20"/>
                <w:szCs w:val="20"/>
                <w:lang w:val="es-GT"/>
              </w:rPr>
              <w:t>procedimientos</w:t>
            </w:r>
            <w:r>
              <w:rPr>
                <w:sz w:val="20"/>
                <w:lang w:val="es-ES"/>
              </w:rPr>
              <w:t xml:space="preserve"> de aseguramiento de la calidad (QA, por sus siglas en inglés)?</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62" w:name="__Fieldmark__38_2775846976"/>
            <w:bookmarkStart w:id="63" w:name="__Fieldmark__38_2775846976"/>
            <w:bookmarkEnd w:id="63"/>
            <w:r>
              <w:rPr>
                <w:sz w:val="20"/>
              </w:rPr>
            </w:r>
            <w:r>
              <w:rPr>
                <w:sz w:val="20"/>
              </w:rPr>
              <w:fldChar w:fldCharType="end"/>
            </w:r>
            <w:r>
              <w:rPr>
                <w:sz w:val="20"/>
                <w:lang w:val="es-ES"/>
              </w:rPr>
              <w:t xml:space="preserve"> 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4" w:name="__Fieldmark__39_2775846976"/>
            <w:bookmarkStart w:id="65" w:name="__Fieldmark__39_2775846976"/>
            <w:bookmarkEnd w:id="6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qué programa usa?</w:t>
            </w:r>
          </w:p>
          <w:p>
            <w:pPr>
              <w:pStyle w:val="Normal"/>
              <w:spacing w:lineRule="auto" w:line="240" w:before="60" w:after="60"/>
              <w:ind w:left="360" w:hanging="0"/>
              <w:rPr>
                <w:sz w:val="20"/>
                <w:lang w:val="es-E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66" w:name="__Fieldmark__40_2775846976"/>
            <w:bookmarkStart w:id="67" w:name="__Fieldmark__40_2775846976"/>
            <w:bookmarkEnd w:id="67"/>
            <w:r>
              <w:rPr>
                <w:sz w:val="20"/>
              </w:rPr>
            </w:r>
            <w:r>
              <w:rPr>
                <w:sz w:val="20"/>
              </w:rPr>
              <w:fldChar w:fldCharType="end"/>
            </w:r>
            <w:r>
              <w:rPr>
                <w:sz w:val="20"/>
                <w:lang w:val="es-ES"/>
              </w:rPr>
              <w:t xml:space="preserve"> ISO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68" w:name="__Fieldmark__41_2775846976"/>
            <w:bookmarkStart w:id="69" w:name="__Fieldmark__41_2775846976"/>
            <w:bookmarkEnd w:id="69"/>
            <w:r>
              <w:rPr>
                <w:sz w:val="20"/>
              </w:rPr>
            </w:r>
            <w:r>
              <w:rPr>
                <w:sz w:val="20"/>
              </w:rPr>
              <w:fldChar w:fldCharType="end"/>
            </w:r>
            <w:r>
              <w:rPr>
                <w:sz w:val="20"/>
                <w:lang w:val="es-ES"/>
              </w:rPr>
              <w:t xml:space="preserve"> HACCP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42_2775846976"/>
            <w:bookmarkStart w:id="71" w:name="__Fieldmark__42_2775846976"/>
            <w:bookmarkEnd w:id="71"/>
            <w:r>
              <w:rPr>
                <w:sz w:val="20"/>
              </w:rPr>
            </w:r>
            <w:r>
              <w:rPr>
                <w:sz w:val="20"/>
              </w:rPr>
              <w:fldChar w:fldCharType="end"/>
            </w:r>
            <w:r>
              <w:rPr>
                <w:sz w:val="20"/>
                <w:lang w:val="es-ES"/>
              </w:rPr>
              <w:t xml:space="preserve"> TQM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72" w:name="__Fieldmark__43_2775846976"/>
            <w:bookmarkStart w:id="73" w:name="__Fieldmark__43_2775846976"/>
            <w:bookmarkEnd w:id="73"/>
            <w:r>
              <w:rPr>
                <w:sz w:val="20"/>
              </w:rPr>
            </w:r>
            <w:r>
              <w:rPr>
                <w:sz w:val="20"/>
              </w:rPr>
              <w:fldChar w:fldCharType="end"/>
            </w:r>
            <w:r>
              <w:rPr>
                <w:sz w:val="20"/>
                <w:lang w:val="es-ES"/>
              </w:rPr>
              <w:t xml:space="preserve"> otro (especifique):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jc w:val="center"/>
              <w:rPr>
                <w:b/>
                <w:b/>
                <w:sz w:val="20"/>
                <w:lang w:val="es-ES"/>
              </w:rPr>
            </w:pPr>
            <w:r>
              <w:rPr>
                <w:b/>
                <w:sz w:val="20"/>
                <w:lang w:val="es-ES"/>
              </w:rPr>
              <w:t>Si tiene implementado un plan de QA, puede enviar las secciones relevantes de estos programas adjuntas a esta solicitud</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Pruebas al producto (marque todo lo que corresponda):</w:t>
            </w:r>
          </w:p>
          <w:p>
            <w:pPr>
              <w:pStyle w:val="Normal"/>
              <w:tabs>
                <w:tab w:val="clear" w:pos="720"/>
                <w:tab w:val="left" w:pos="3960" w:leader="none"/>
              </w:tabs>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74" w:name="__Fieldmark__45_2775846976"/>
            <w:bookmarkStart w:id="75" w:name="__Fieldmark__45_2775846976"/>
            <w:bookmarkEnd w:id="75"/>
            <w:r>
              <w:rPr>
                <w:sz w:val="20"/>
              </w:rPr>
            </w:r>
            <w:r>
              <w:rPr>
                <w:sz w:val="20"/>
              </w:rPr>
              <w:fldChar w:fldCharType="end"/>
            </w:r>
            <w:r>
              <w:rPr>
                <w:sz w:val="20"/>
                <w:lang w:val="es-ES"/>
              </w:rPr>
              <w:t xml:space="preserve"> análisis de ingredientes antes de la compra</w:t>
              <w:tab/>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76" w:name="__Fieldmark__46_2775846976"/>
            <w:bookmarkStart w:id="77" w:name="__Fieldmark__46_2775846976"/>
            <w:bookmarkEnd w:id="77"/>
            <w:r>
              <w:rPr>
                <w:sz w:val="20"/>
              </w:rPr>
            </w:r>
            <w:r>
              <w:rPr>
                <w:sz w:val="20"/>
              </w:rPr>
              <w:fldChar w:fldCharType="end"/>
            </w:r>
            <w:r>
              <w:rPr>
                <w:sz w:val="20"/>
                <w:lang w:val="es-ES"/>
              </w:rPr>
              <w:t xml:space="preserve"> análisis de ingredientes tras la recepción</w:t>
            </w:r>
          </w:p>
          <w:p>
            <w:pPr>
              <w:pStyle w:val="Normal"/>
              <w:tabs>
                <w:tab w:val="clear" w:pos="720"/>
                <w:tab w:val="left" w:pos="396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78" w:name="__Fieldmark__47_2775846976"/>
            <w:bookmarkStart w:id="79" w:name="__Fieldmark__47_2775846976"/>
            <w:bookmarkEnd w:id="79"/>
            <w:r>
              <w:rPr>
                <w:sz w:val="20"/>
              </w:rPr>
            </w:r>
            <w:r>
              <w:rPr>
                <w:sz w:val="20"/>
              </w:rPr>
              <w:fldChar w:fldCharType="end"/>
            </w:r>
            <w:r>
              <w:rPr>
                <w:sz w:val="20"/>
                <w:lang w:val="es-ES"/>
              </w:rPr>
              <w:t xml:space="preserve"> análisis de productos durante la produc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80" w:name="__Fieldmark__48_2775846976"/>
            <w:bookmarkStart w:id="81" w:name="__Fieldmark__48_2775846976"/>
            <w:bookmarkEnd w:id="81"/>
            <w:r>
              <w:rPr>
                <w:sz w:val="20"/>
              </w:rPr>
            </w:r>
            <w:r>
              <w:rPr>
                <w:sz w:val="20"/>
              </w:rPr>
              <w:fldChar w:fldCharType="end"/>
            </w:r>
            <w:r>
              <w:rPr>
                <w:sz w:val="20"/>
                <w:lang w:val="es-ES"/>
              </w:rPr>
              <w:t xml:space="preserve"> análisis de productos terminados</w:t>
            </w:r>
          </w:p>
          <w:p>
            <w:pPr>
              <w:pStyle w:val="Normal"/>
              <w:tabs>
                <w:tab w:val="clear" w:pos="720"/>
                <w:tab w:val="left" w:pos="3960" w:leader="none"/>
              </w:tabs>
              <w:spacing w:lineRule="auto" w:line="240" w:before="60" w:after="60"/>
              <w:ind w:left="360" w:hanging="0"/>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82" w:name="__Fieldmark__49_2775846976"/>
            <w:bookmarkStart w:id="83" w:name="__Fieldmark__49_2775846976"/>
            <w:bookmarkEnd w:id="83"/>
            <w:r>
              <w:rPr>
                <w:sz w:val="20"/>
              </w:rPr>
            </w:r>
            <w:r>
              <w:rPr>
                <w:sz w:val="20"/>
              </w:rPr>
              <w:fldChar w:fldCharType="end"/>
            </w:r>
            <w:r>
              <w:rPr>
                <w:sz w:val="20"/>
              </w:rPr>
              <w:t xml:space="preserve"> otro (</w:t>
            </w:r>
            <w:r>
              <w:rPr>
                <w:sz w:val="20"/>
                <w:lang w:val="es-ES"/>
              </w:rPr>
              <w:t>especifique</w:t>
            </w:r>
            <w:r>
              <w:rPr>
                <w:sz w:val="20"/>
              </w:rPr>
              <w:t xml:space="preserv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Se retienen muestras de los ingredient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4" w:name="__Fieldmark__51_2775846976"/>
            <w:bookmarkStart w:id="85" w:name="__Fieldmark__51_2775846976"/>
            <w:bookmarkEnd w:id="85"/>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86" w:name="__Fieldmark__52_2775846976"/>
            <w:bookmarkStart w:id="87" w:name="__Fieldmark__52_2775846976"/>
            <w:bookmarkEnd w:id="87"/>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Si respondió</w:t>
            </w:r>
            <w:r>
              <w:rPr>
                <w:sz w:val="20"/>
              </w:rPr>
              <w:t xml:space="preserve"> </w:t>
            </w:r>
            <w:r>
              <w:rPr>
                <w:b/>
                <w:sz w:val="20"/>
              </w:rPr>
              <w:t>SÍ</w:t>
            </w:r>
            <w:r>
              <w:rPr>
                <w:sz w:val="20"/>
              </w:rPr>
              <w:t xml:space="preserve">, ¿por cuánto tiempo?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retienen muestras de producto terminado?</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88" w:name="__Fieldmark__54_2775846976"/>
            <w:bookmarkStart w:id="89" w:name="__Fieldmark__54_2775846976"/>
            <w:bookmarkEnd w:id="89"/>
            <w:r>
              <w:rPr>
                <w:sz w:val="20"/>
              </w:rPr>
            </w:r>
            <w:r>
              <w:rPr>
                <w:sz w:val="20"/>
              </w:rPr>
              <w:fldChar w:fldCharType="end"/>
            </w:r>
            <w:r>
              <w:rPr>
                <w:sz w:val="20"/>
                <w:lang w:val="es-ES"/>
              </w:rPr>
              <w:t xml:space="preserve"> 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90" w:name="__Fieldmark__55_2775846976"/>
            <w:bookmarkStart w:id="91" w:name="__Fieldmark__55_2775846976"/>
            <w:bookmarkEnd w:id="91"/>
            <w:r>
              <w:rPr>
                <w:sz w:val="20"/>
              </w:rPr>
            </w:r>
            <w:r>
              <w:rPr>
                <w:sz w:val="20"/>
              </w:rPr>
              <w:fldChar w:fldCharType="end"/>
            </w:r>
            <w:r>
              <w:rPr>
                <w:sz w:val="20"/>
                <w:lang w:val="es-ES"/>
              </w:rPr>
              <w:t xml:space="preserve"> NO</w:t>
            </w:r>
          </w:p>
          <w:p>
            <w:pPr>
              <w:pStyle w:val="Normal"/>
              <w:spacing w:lineRule="auto" w:line="240" w:before="60" w:after="60"/>
              <w:ind w:left="360" w:hanging="0"/>
              <w:rPr>
                <w:sz w:val="20"/>
              </w:rPr>
            </w:pPr>
            <w:r>
              <w:rPr>
                <w:sz w:val="20"/>
                <w:lang w:val="es-ES"/>
              </w:rPr>
              <w:t xml:space="preserve">Si respondió </w:t>
            </w:r>
            <w:r>
              <w:rPr>
                <w:b/>
                <w:sz w:val="20"/>
                <w:lang w:val="es-ES"/>
              </w:rPr>
              <w:t>SÍ</w:t>
            </w:r>
            <w:r>
              <w:rPr>
                <w:sz w:val="20"/>
                <w:lang w:val="es-ES"/>
              </w:rPr>
              <w:t xml:space="preserve">, ¿por cuánto tiempo?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5.  </w:t>
            </w:r>
            <w:r>
              <w:rPr>
                <w:sz w:val="20"/>
                <w:lang w:val="es-ES"/>
              </w:rPr>
              <w:t>¿Tiene implementado un sistema de retiro de productos del mercado?</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92" w:name="__Fieldmark__57_2775846976"/>
            <w:bookmarkStart w:id="93" w:name="__Fieldmark__57_2775846976"/>
            <w:bookmarkEnd w:id="93"/>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4" w:name="__Fieldmark__58_2775846976"/>
            <w:bookmarkStart w:id="95" w:name="__Fieldmark__58_2775846976"/>
            <w:bookmarkEnd w:id="95"/>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resuma el sistema básico que tenga implementado e indique si ha realizado ejercicios de simulacro de retiro y si éstos han sido exitos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Cs/>
                <w:sz w:val="20"/>
                <w:lang w:val="es-GT"/>
              </w:rPr>
            </w:pPr>
            <w:r>
              <w:rPr>
                <w:bCs/>
                <w:sz w:val="20"/>
                <w:lang w:val="es-GT"/>
              </w:rPr>
              <w:t>Explique si los ejercicios de simulación de retiro del mercado han tenido éxito:</w:t>
            </w:r>
          </w:p>
          <w:p>
            <w:pPr>
              <w:pStyle w:val="Normal"/>
              <w:spacing w:lineRule="auto" w:line="240" w:before="60" w:after="60"/>
              <w:ind w:left="360" w:hanging="0"/>
              <w:rPr>
                <w:b/>
                <w:b/>
                <w:sz w:val="20"/>
              </w:rPr>
            </w:pPr>
            <w:r>
              <w:fldChar w:fldCharType="begin">
                <w:ffData>
                  <w:name w:val="Text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bCs/>
                <w:sz w:val="20"/>
                <w:lang w:val="es-GT"/>
              </w:rPr>
            </w:pPr>
            <w:r>
              <w:rPr>
                <w:b/>
                <w:bCs/>
                <w:sz w:val="20"/>
                <w:lang w:val="es-GT"/>
              </w:rPr>
            </w:r>
          </w:p>
        </w:tc>
      </w:tr>
      <w:tr>
        <w:trPr>
          <w:cantSplit w:val="true"/>
        </w:trPr>
        <w:tc>
          <w:tcPr>
            <w:tcW w:w="800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 xml:space="preserve">E. </w:t>
            </w:r>
            <w:r>
              <w:rPr>
                <w:b/>
                <w:color w:val="FFFFFF"/>
                <w:sz w:val="20"/>
                <w:lang w:val="es-GT"/>
              </w:rPr>
              <w:t>Equipo</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96" w:name="__Fieldmark__61_2775846976"/>
            <w:bookmarkStart w:id="97" w:name="__Fieldmark__61_2775846976"/>
            <w:bookmarkEnd w:id="97"/>
            <w:r>
              <w:rPr>
                <w:sz w:val="20"/>
              </w:rPr>
            </w:r>
            <w:r>
              <w:rPr>
                <w:sz w:val="20"/>
              </w:rPr>
              <w:fldChar w:fldCharType="end"/>
            </w:r>
            <w:r>
              <w:rPr>
                <w:sz w:val="20"/>
              </w:rPr>
              <w:t xml:space="preserve"> No corresponde</w:t>
            </w:r>
          </w:p>
        </w:tc>
      </w:tr>
      <w:tr>
        <w:trPr>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60" w:after="60"/>
              <w:rPr>
                <w:sz w:val="20"/>
                <w:lang w:val="es-ES"/>
              </w:rPr>
            </w:pPr>
            <w:r>
              <w:rPr>
                <w:sz w:val="20"/>
                <w:lang w:val="es-ES"/>
              </w:rPr>
              <w:t>1. Liste en la tabla de abajo todo el equipo utilizado en el procesamiento.</w:t>
            </w:r>
          </w:p>
        </w:tc>
      </w:tr>
      <w:tr>
        <w:trPr>
          <w:trHeight w:val="23" w:hRule="atLeast"/>
          <w:cantSplit w:val="true"/>
        </w:trPr>
        <w:tc>
          <w:tcPr>
            <w:tcW w:w="2710"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Nombre del Equipo</w:t>
            </w:r>
          </w:p>
        </w:tc>
        <w:tc>
          <w:tcPr>
            <w:tcW w:w="304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rPr>
            </w:pPr>
            <w:r>
              <w:rPr>
                <w:b/>
                <w:sz w:val="20"/>
              </w:rPr>
              <w:t>Función</w:t>
            </w:r>
          </w:p>
        </w:tc>
        <w:tc>
          <w:tcPr>
            <w:tcW w:w="454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jc w:val="center"/>
              <w:rPr>
                <w:b/>
                <w:b/>
                <w:sz w:val="20"/>
                <w:lang w:val="es-ES"/>
              </w:rPr>
            </w:pPr>
            <w:r>
              <w:rPr>
                <w:b/>
                <w:sz w:val="20"/>
                <w:lang w:val="es-ES"/>
              </w:rPr>
            </w:r>
          </w:p>
        </w:tc>
      </w:tr>
      <w:tr>
        <w:trPr>
          <w:trHeight w:val="23" w:hRule="atLeast"/>
          <w:cantSplit w:val="true"/>
        </w:trPr>
        <w:tc>
          <w:tcPr>
            <w:tcW w:w="2710"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304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napToGrid w:val="false"/>
              <w:spacing w:lineRule="auto" w:line="240" w:before="60" w:after="60"/>
              <w:rPr>
                <w:b/>
                <w:b/>
                <w:sz w:val="20"/>
                <w:lang w:val="es-ES"/>
              </w:rPr>
            </w:pPr>
            <w:r>
              <w:rPr>
                <w:b/>
                <w:sz w:val="20"/>
                <w:lang w:val="es-ES"/>
              </w:rPr>
            </w:r>
          </w:p>
        </w:tc>
        <w:tc>
          <w:tcPr>
            <w:tcW w:w="1438"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limpia antes de la producción orgánica?</w:t>
            </w:r>
          </w:p>
        </w:tc>
        <w:tc>
          <w:tcPr>
            <w:tcW w:w="152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purga antes de la producción orgánica?</w:t>
            </w:r>
          </w:p>
        </w:tc>
        <w:tc>
          <w:tcPr>
            <w:tcW w:w="158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val="false"/>
              <w:spacing w:lineRule="auto" w:line="240" w:before="60" w:after="60"/>
              <w:rPr>
                <w:b/>
                <w:b/>
                <w:sz w:val="20"/>
                <w:lang w:val="es-ES"/>
              </w:rPr>
            </w:pPr>
            <w:r>
              <w:rPr>
                <w:b/>
                <w:sz w:val="20"/>
                <w:lang w:val="es-ES"/>
              </w:rPr>
              <w:t>¿Se documenta la limpieza/purga?</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98" w:name="__Fieldmark__64_2775846976"/>
            <w:bookmarkStart w:id="99" w:name="__Fieldmark__64_2775846976"/>
            <w:bookmarkEnd w:id="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0" w:name="__Fieldmark__65_2775846976"/>
            <w:bookmarkStart w:id="101" w:name="__Fieldmark__65_2775846976"/>
            <w:bookmarkEnd w:id="10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2" w:name="__Fieldmark__66_2775846976"/>
            <w:bookmarkStart w:id="103" w:name="__Fieldmark__66_2775846976"/>
            <w:bookmarkEnd w:id="1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4" w:name="__Fieldmark__67_2775846976"/>
            <w:bookmarkStart w:id="105" w:name="__Fieldmark__67_2775846976"/>
            <w:bookmarkEnd w:id="10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06" w:name="__Fieldmark__68_2775846976"/>
            <w:bookmarkStart w:id="107" w:name="__Fieldmark__68_2775846976"/>
            <w:bookmarkEnd w:id="1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08" w:name="__Fieldmark__69_2775846976"/>
            <w:bookmarkStart w:id="109" w:name="__Fieldmark__69_2775846976"/>
            <w:bookmarkEnd w:id="10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0" w:name="__Fieldmark__72_2775846976"/>
            <w:bookmarkStart w:id="111" w:name="__Fieldmark__72_2775846976"/>
            <w:bookmarkEnd w:id="1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2" w:name="__Fieldmark__73_2775846976"/>
            <w:bookmarkStart w:id="113" w:name="__Fieldmark__73_2775846976"/>
            <w:bookmarkEnd w:id="11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4" w:name="__Fieldmark__74_2775846976"/>
            <w:bookmarkStart w:id="115" w:name="__Fieldmark__74_2775846976"/>
            <w:bookmarkEnd w:id="1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16" w:name="__Fieldmark__75_2775846976"/>
            <w:bookmarkStart w:id="117" w:name="__Fieldmark__75_2775846976"/>
            <w:bookmarkEnd w:id="11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18" w:name="__Fieldmark__76_2775846976"/>
            <w:bookmarkStart w:id="119" w:name="__Fieldmark__76_2775846976"/>
            <w:bookmarkEnd w:id="11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0" w:name="__Fieldmark__77_2775846976"/>
            <w:bookmarkStart w:id="121" w:name="__Fieldmark__77_2775846976"/>
            <w:bookmarkEnd w:id="12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2" w:name="__Fieldmark__80_2775846976"/>
            <w:bookmarkStart w:id="123" w:name="__Fieldmark__80_2775846976"/>
            <w:bookmarkEnd w:id="12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4" w:name="__Fieldmark__81_2775846976"/>
            <w:bookmarkStart w:id="125" w:name="__Fieldmark__81_2775846976"/>
            <w:bookmarkEnd w:id="12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26" w:name="__Fieldmark__82_2775846976"/>
            <w:bookmarkStart w:id="127" w:name="__Fieldmark__82_2775846976"/>
            <w:bookmarkEnd w:id="12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28" w:name="__Fieldmark__83_2775846976"/>
            <w:bookmarkStart w:id="129" w:name="__Fieldmark__83_2775846976"/>
            <w:bookmarkEnd w:id="12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0" w:name="__Fieldmark__84_2775846976"/>
            <w:bookmarkStart w:id="131" w:name="__Fieldmark__84_2775846976"/>
            <w:bookmarkEnd w:id="13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2" w:name="__Fieldmark__85_2775846976"/>
            <w:bookmarkStart w:id="133" w:name="__Fieldmark__85_2775846976"/>
            <w:bookmarkEnd w:id="13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4" w:name="__Fieldmark__88_2775846976"/>
            <w:bookmarkStart w:id="135" w:name="__Fieldmark__88_2775846976"/>
            <w:bookmarkEnd w:id="13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36" w:name="__Fieldmark__89_2775846976"/>
            <w:bookmarkStart w:id="137" w:name="__Fieldmark__89_2775846976"/>
            <w:bookmarkEnd w:id="13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38" w:name="__Fieldmark__90_2775846976"/>
            <w:bookmarkStart w:id="139" w:name="__Fieldmark__90_2775846976"/>
            <w:bookmarkEnd w:id="13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0" w:name="__Fieldmark__91_2775846976"/>
            <w:bookmarkStart w:id="141" w:name="__Fieldmark__91_2775846976"/>
            <w:bookmarkEnd w:id="14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2" w:name="__Fieldmark__92_2775846976"/>
            <w:bookmarkStart w:id="143" w:name="__Fieldmark__92_2775846976"/>
            <w:bookmarkEnd w:id="14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4" w:name="__Fieldmark__93_2775846976"/>
            <w:bookmarkStart w:id="145" w:name="__Fieldmark__93_2775846976"/>
            <w:bookmarkEnd w:id="14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46" w:name="__Fieldmark__96_2775846976"/>
            <w:bookmarkStart w:id="147" w:name="__Fieldmark__96_2775846976"/>
            <w:bookmarkEnd w:id="14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48" w:name="__Fieldmark__97_2775846976"/>
            <w:bookmarkStart w:id="149" w:name="__Fieldmark__97_2775846976"/>
            <w:bookmarkEnd w:id="14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0" w:name="__Fieldmark__98_2775846976"/>
            <w:bookmarkStart w:id="151" w:name="__Fieldmark__98_2775846976"/>
            <w:bookmarkEnd w:id="15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2" w:name="__Fieldmark__99_2775846976"/>
            <w:bookmarkStart w:id="153" w:name="__Fieldmark__99_2775846976"/>
            <w:bookmarkEnd w:id="15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4" w:name="__Fieldmark__100_2775846976"/>
            <w:bookmarkStart w:id="155" w:name="__Fieldmark__100_2775846976"/>
            <w:bookmarkEnd w:id="15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56" w:name="__Fieldmark__101_2775846976"/>
            <w:bookmarkStart w:id="157" w:name="__Fieldmark__101_2775846976"/>
            <w:bookmarkEnd w:id="157"/>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58" w:name="__Fieldmark__104_2775846976"/>
            <w:bookmarkStart w:id="159" w:name="__Fieldmark__104_2775846976"/>
            <w:bookmarkEnd w:id="15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0" w:name="__Fieldmark__105_2775846976"/>
            <w:bookmarkStart w:id="161" w:name="__Fieldmark__105_2775846976"/>
            <w:bookmarkEnd w:id="161"/>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2" w:name="__Fieldmark__106_2775846976"/>
            <w:bookmarkStart w:id="163" w:name="__Fieldmark__106_2775846976"/>
            <w:bookmarkEnd w:id="16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4" w:name="__Fieldmark__107_2775846976"/>
            <w:bookmarkStart w:id="165" w:name="__Fieldmark__107_2775846976"/>
            <w:bookmarkEnd w:id="165"/>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66" w:name="__Fieldmark__108_2775846976"/>
            <w:bookmarkStart w:id="167" w:name="__Fieldmark__108_2775846976"/>
            <w:bookmarkEnd w:id="16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68" w:name="__Fieldmark__109_2775846976"/>
            <w:bookmarkStart w:id="169" w:name="__Fieldmark__109_2775846976"/>
            <w:bookmarkEnd w:id="169"/>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0" w:name="__Fieldmark__112_2775846976"/>
            <w:bookmarkStart w:id="171" w:name="__Fieldmark__112_2775846976"/>
            <w:bookmarkEnd w:id="17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2" w:name="__Fieldmark__113_2775846976"/>
            <w:bookmarkStart w:id="173" w:name="__Fieldmark__113_2775846976"/>
            <w:bookmarkEnd w:id="173"/>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4" w:name="__Fieldmark__114_2775846976"/>
            <w:bookmarkStart w:id="175" w:name="__Fieldmark__114_2775846976"/>
            <w:bookmarkEnd w:id="17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76" w:name="__Fieldmark__115_2775846976"/>
            <w:bookmarkStart w:id="177" w:name="__Fieldmark__115_2775846976"/>
            <w:bookmarkEnd w:id="177"/>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78" w:name="__Fieldmark__116_2775846976"/>
            <w:bookmarkStart w:id="179" w:name="__Fieldmark__116_2775846976"/>
            <w:bookmarkEnd w:id="17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0" w:name="__Fieldmark__117_2775846976"/>
            <w:bookmarkStart w:id="181" w:name="__Fieldmark__117_2775846976"/>
            <w:bookmarkEnd w:id="181"/>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2" w:name="__Fieldmark__120_2775846976"/>
            <w:bookmarkStart w:id="183" w:name="__Fieldmark__120_2775846976"/>
            <w:bookmarkEnd w:id="18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4" w:name="__Fieldmark__121_2775846976"/>
            <w:bookmarkStart w:id="185" w:name="__Fieldmark__121_2775846976"/>
            <w:bookmarkEnd w:id="185"/>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86" w:name="__Fieldmark__122_2775846976"/>
            <w:bookmarkStart w:id="187" w:name="__Fieldmark__122_2775846976"/>
            <w:bookmarkEnd w:id="18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88" w:name="__Fieldmark__123_2775846976"/>
            <w:bookmarkStart w:id="189" w:name="__Fieldmark__123_2775846976"/>
            <w:bookmarkEnd w:id="189"/>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0" w:name="__Fieldmark__124_2775846976"/>
            <w:bookmarkStart w:id="191" w:name="__Fieldmark__124_2775846976"/>
            <w:bookmarkEnd w:id="19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2" w:name="__Fieldmark__125_2775846976"/>
            <w:bookmarkStart w:id="193" w:name="__Fieldmark__125_2775846976"/>
            <w:bookmarkEnd w:id="193"/>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rPr>
                <w:b/>
                <w:b/>
                <w:sz w:val="20"/>
              </w:rPr>
            </w:pPr>
            <w:r>
              <w:fldChar w:fldCharType="begin">
                <w:ffData>
                  <w:name w:val="Text1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4" w:name="__Fieldmark__128_2775846976"/>
            <w:bookmarkStart w:id="195" w:name="__Fieldmark__128_2775846976"/>
            <w:bookmarkEnd w:id="19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196" w:name="__Fieldmark__129_2775846976"/>
            <w:bookmarkStart w:id="197" w:name="__Fieldmark__129_2775846976"/>
            <w:bookmarkEnd w:id="197"/>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198" w:name="__Fieldmark__130_2775846976"/>
            <w:bookmarkStart w:id="199" w:name="__Fieldmark__130_2775846976"/>
            <w:bookmarkEnd w:id="199"/>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0" w:name="__Fieldmark__131_2775846976"/>
            <w:bookmarkStart w:id="201" w:name="__Fieldmark__131_2775846976"/>
            <w:bookmarkEnd w:id="201"/>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2" w:name="__Fieldmark__132_2775846976"/>
            <w:bookmarkStart w:id="203" w:name="__Fieldmark__132_2775846976"/>
            <w:bookmarkEnd w:id="203"/>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4" w:name="__Fieldmark__133_2775846976"/>
            <w:bookmarkStart w:id="205" w:name="__Fieldmark__133_2775846976"/>
            <w:bookmarkEnd w:id="205"/>
            <w:r>
              <w:rPr>
                <w:sz w:val="20"/>
              </w:rPr>
            </w:r>
            <w:r>
              <w:rPr>
                <w:sz w:val="20"/>
              </w:rPr>
              <w:fldChar w:fldCharType="end"/>
            </w:r>
            <w:r>
              <w:rPr>
                <w:sz w:val="20"/>
              </w:rPr>
              <w:t xml:space="preserve"> NO</w:t>
            </w:r>
          </w:p>
        </w:tc>
      </w:tr>
      <w:tr>
        <w:trPr>
          <w:trHeight w:val="432" w:hRule="atLeast"/>
          <w:cantSplit w:val="true"/>
        </w:trPr>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6" w:name="__Fieldmark__136_2775846976"/>
            <w:bookmarkStart w:id="207" w:name="__Fieldmark__136_2775846976"/>
            <w:bookmarkEnd w:id="207"/>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08" w:name="__Fieldmark__137_2775846976"/>
            <w:bookmarkStart w:id="209" w:name="__Fieldmark__137_2775846976"/>
            <w:bookmarkEnd w:id="209"/>
            <w:r>
              <w:rPr>
                <w:sz w:val="20"/>
              </w:rPr>
            </w:r>
            <w:r>
              <w:rPr>
                <w:sz w:val="20"/>
              </w:rPr>
              <w:fldChar w:fldCharType="end"/>
            </w:r>
            <w:r>
              <w:rPr>
                <w:sz w:val="20"/>
              </w:rPr>
              <w:t xml:space="preserve"> NO</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0" w:name="__Fieldmark__138_2775846976"/>
            <w:bookmarkStart w:id="211" w:name="__Fieldmark__138_2775846976"/>
            <w:bookmarkEnd w:id="211"/>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2" w:name="__Fieldmark__139_2775846976"/>
            <w:bookmarkStart w:id="213" w:name="__Fieldmark__139_2775846976"/>
            <w:bookmarkEnd w:id="213"/>
            <w:r>
              <w:rPr>
                <w:sz w:val="20"/>
              </w:rPr>
            </w:r>
            <w:r>
              <w:rPr>
                <w:sz w:val="20"/>
              </w:rPr>
              <w:fldChar w:fldCharType="end"/>
            </w:r>
            <w:r>
              <w:rPr>
                <w:sz w:val="20"/>
              </w:rPr>
              <w:t xml:space="preserve"> N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14" w:name="__Fieldmark__140_2775846976"/>
            <w:bookmarkStart w:id="215" w:name="__Fieldmark__140_2775846976"/>
            <w:bookmarkEnd w:id="215"/>
            <w:r>
              <w:rPr>
                <w:sz w:val="20"/>
              </w:rPr>
            </w:r>
            <w:r>
              <w:rPr>
                <w:sz w:val="20"/>
              </w:rPr>
              <w:fldChar w:fldCharType="end"/>
            </w:r>
            <w:r>
              <w:rPr>
                <w:sz w:val="20"/>
              </w:rPr>
              <w:t xml:space="preserve"> SÍ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16" w:name="__Fieldmark__141_2775846976"/>
            <w:bookmarkStart w:id="217" w:name="__Fieldmark__141_2775846976"/>
            <w:bookmarkEnd w:id="217"/>
            <w:r>
              <w:rPr>
                <w:sz w:val="20"/>
              </w:rPr>
            </w:r>
            <w:r>
              <w:rPr>
                <w:sz w:val="20"/>
              </w:rPr>
              <w:fldChar w:fldCharType="end"/>
            </w:r>
            <w:r>
              <w:rPr>
                <w:sz w:val="20"/>
              </w:rPr>
              <w:t xml:space="preserve"> NO</w:t>
            </w:r>
          </w:p>
        </w:tc>
      </w:tr>
      <w:tr>
        <w:trPr>
          <w:trHeight w:val="1440" w:hRule="atLeast"/>
          <w:cantSplit w:val="true"/>
        </w:trPr>
        <w:tc>
          <w:tcPr>
            <w:tcW w:w="10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Si el equipo se limpia/purga, describa los procedimientos seguidos (indique las cantidades de producto purgado, la disposición final de este producto, los registros que se conservan, etc.)</w:t>
            </w:r>
          </w:p>
          <w:p>
            <w:pPr>
              <w:pStyle w:val="Normal"/>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890" w:leader="none"/>
        </w:tabs>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20"/>
          <w:tab w:val="left" w:pos="2160" w:leader="none"/>
        </w:tabs>
        <w:spacing w:before="0" w:after="200"/>
        <w:rPr>
          <w:sz w:val="20"/>
        </w:rPr>
      </w:pPr>
      <w:r>
        <w:rPr>
          <w:sz w:val="20"/>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6 Rev. C,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Garantía de la Integridad Orgánic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6 Rev. C,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52:00Z</dcterms:created>
  <dc:creator>Nathan Weber</dc:creator>
  <dc:description/>
  <cp:keywords>Handling OSP</cp:keywords>
  <dc:language>en-US</dc:language>
  <cp:lastModifiedBy>Cindy Elder</cp:lastModifiedBy>
  <cp:lastPrinted>2013-11-15T15:24:00Z</cp:lastPrinted>
  <dcterms:modified xsi:type="dcterms:W3CDTF">2024-01-22T14:42:00Z</dcterms:modified>
  <cp:revision>33</cp:revision>
  <dc:subject>EN-QS-F-185-6</dc:subject>
  <dc:title>Assurance of Organic Integrity</dc:title>
</cp:coreProperties>
</file>